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CONTROLLO_TEMPLATE_DD"/>
      <w:bookmarkStart w:id="1" w:name="CONTROLLO_TEMPLATE_DD"/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701" w:hRule="exact"/>
        </w:trPr>
        <w:tc>
          <w:tcPr>
            <w:tcW w:w="1020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42862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unta Regionale della Campania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PRESID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De Luca Vincenz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GABINET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Felice Sergio - Capo Gabinetto -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e Vincenzo De Luca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Dott.ssa De Simone Annalisa</w:t>
            </w:r>
          </w:p>
        </w:tc>
      </w:tr>
      <w:tr>
        <w:trPr>
          <w:trHeight w:val="942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 / DIRIGENTE STAFF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711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 DIREZIONE GEN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10/2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77" w:hRule="atLeast"/>
        </w:trPr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PGRC n.212/2015-Determinazion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22"/>
        </w:rPr>
      </w:pPr>
      <w:bookmarkStart w:id="3" w:name="CONTROLLO_TEMPLATE_DD"/>
      <w:r>
        <w:rPr>
          <w:rFonts w:cs="Arial" w:ascii="Arial" w:hAnsi="Arial"/>
          <w:sz w:val="22"/>
          <w:szCs w:val="22"/>
        </w:rPr>
        <w:t>IL PRESIDENTE</w:t>
      </w:r>
      <w:bookmarkEnd w:id="3"/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 Regolamento 15 dicembre 2011, n. 12, approvato ai sensi dell’articolo 2 della legge regionale n. 8 del 2010, sono state dettate disposizioni in materia di ordinamento amministrativo della Giunta regionale della Campania; </w:t>
      </w:r>
    </w:p>
    <w:p>
      <w:pPr>
        <w:pStyle w:val="Normal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 mente dell’art.37, comma 1, del citato Regolamento n.12/2011, “</w:t>
      </w:r>
      <w:r>
        <w:rPr>
          <w:rFonts w:cs="Arial" w:ascii="Arial" w:hAnsi="Arial"/>
          <w:i/>
          <w:sz w:val="22"/>
          <w:szCs w:val="22"/>
        </w:rPr>
        <w:t>per l'esercizio delle funzioni di indirizzo politico amministrativo di cui agli articoli 4 e 14 del decreto legislativo n. 165 del 2001, nonché di quelle previste dagli articoli 46 e 47 dello Statuto della Regione Campania, il Presidente della Giunta regionale si avvale di uffici di diretta collaborazione aventi competenze di supporto dell'organo di direzione politica e di raccordo tra questo e l'amministrazione regionale. L'organizzazione dei predetti Uffici e il loro raccordo funzionale con le strutture organizzative dell'amministrazione regionale sono disciplinati con decreto del Presidente della Giunta regionale, ai sensi dell'articolo 1, comma 12, della legge regionale n. 7 del 2010</w:t>
      </w:r>
      <w:r>
        <w:rPr>
          <w:rFonts w:cs="Arial" w:ascii="Arial" w:hAnsi="Arial"/>
          <w:sz w:val="22"/>
          <w:szCs w:val="22"/>
        </w:rPr>
        <w:t xml:space="preserve">”;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 mente dell’art. 37, comma 2, del citato Regolamento n. 12/2011, “</w:t>
      </w:r>
      <w:r>
        <w:rPr>
          <w:rFonts w:cs="Arial" w:ascii="Arial" w:hAnsi="Arial"/>
          <w:i/>
          <w:sz w:val="22"/>
          <w:szCs w:val="22"/>
        </w:rPr>
        <w:t>Dalla data di entrata in vigore del presente regolamento, salvo quanto previsto da particolari disposizioni dello stesso, le funzioni e le connesse risorse finanziarie, umane e strumentali attribuite … all'Ufficio comunitario regionale di cui all'articolo 6 della legge regionale 11 dicembre 2008, n. 18 (legge comunitaria regionale) con riferimento alle funzioni di cui alle lettere a), c) e d), comma 3, del predetto articolo 6 ..sono trasferite agli Uffici di cui al comma 1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ecreto del Presidente della Giunta Regionale  4 febbraio 2013 n. 37 e ss.mm.ii,  sono stati istituiti i nuovi  Uffici di diretta collaborazione del Presidente della Giunta Regionale (UDCP), determinati   i contingenti di personale dirigenziale e non dirigenziale (allegato A) e  individuate le funzioni degli uffici di livello dirigenziale e non dirigenziale e definiti i relativi compiti (allegati B, C e D)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DPGRC n. 178 del 30.9.2015, in sostituzione degli  Allegati A, B, C, e D al DPGRC n.37/2013, sono stati approvati gli allegati 1, 2, 3 e 4, concernenti i contingenti di personale dirigenziale e di comparto degli Uffici di diretta collaborazione e dell’Autorità di Audit,   i posti di livello dirigenziale e  la loro ripartizione nell’ambito delle strutture in cui si articolano gli Uffici nonché le funzioni delle  medesime;</w:t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aragrafoelenco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on DD.P.G.R.C nn. 181,183, 184,188,190,193,208,209 e 210 del 2015, sono stati nominati, rispettivamente, i responsabili degli Uffici I, II, e III della Segreteria di Giunta, dell’Ufficio XIII-Gabinetto, dell’Ufficio XII-Gabinetto, dell’Ufficio XIV- Gabinetto, dell’Ufficio I- Ufficio Legislativo, dell’Ufficio VIII-Gabinetto e dell’Ufficio VII-Gabinetto;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Arial" w:ascii="Arial" w:hAnsi="Arial"/>
          <w:b/>
          <w:szCs w:val="22"/>
        </w:rPr>
        <w:t>RILEVATO</w:t>
      </w:r>
      <w:r>
        <w:rPr>
          <w:rFonts w:cs="Arial" w:ascii="Arial" w:hAnsi="Arial"/>
          <w:szCs w:val="22"/>
        </w:rPr>
        <w:t xml:space="preserve"> che con DPGRC n. 212 del 28.10.2015: </w:t>
      </w:r>
    </w:p>
    <w:p>
      <w:pPr>
        <w:pStyle w:val="Paragrafoelenco1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szCs w:val="22"/>
        </w:rPr>
        <w:t>sono stati adeguati l’art. 5 del DPGRC 37/2013 (</w:t>
      </w:r>
      <w:r>
        <w:rPr>
          <w:rFonts w:cs="Arial" w:ascii="Arial" w:hAnsi="Arial"/>
          <w:i/>
          <w:szCs w:val="22"/>
        </w:rPr>
        <w:t>Ufficio legislativo</w:t>
      </w:r>
      <w:r>
        <w:rPr>
          <w:rFonts w:cs="Arial" w:ascii="Arial" w:hAnsi="Arial"/>
          <w:szCs w:val="22"/>
        </w:rPr>
        <w:t>) nonché la declaratoria delle funzioni dei relativi uffici alle disposizioni di cui alla legge regionale 14 ottobre 2015 n. 11 (recante “Legge annuale di semplificazione 2015”);</w:t>
      </w:r>
    </w:p>
    <w:p>
      <w:pPr>
        <w:pStyle w:val="Paragrafoelenco1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è stata specificata l’attribuzione agli uffici di diretta collaborazione delle funzioni di cui all’art.6, comma 3, lett.a), c) e d) della legge regionale n.18/2008;</w:t>
      </w:r>
    </w:p>
    <w:p>
      <w:pPr>
        <w:pStyle w:val="Paragrafoelenco1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o state definite più compiutamente le attribuzioni degli uffici di cui agli Allegati n.2 e n.3 al DPGRC n.178/2015;</w:t>
      </w:r>
    </w:p>
    <w:p>
      <w:pPr>
        <w:pStyle w:val="Paragrafoelenco1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è stata rimodulata la quantificazione del personale di cui all’Allegato n. 1 al DPGRC n.178/2015;</w:t>
      </w:r>
    </w:p>
    <w:p>
      <w:pPr>
        <w:pStyle w:val="Paragrafoelenco1"/>
        <w:spacing w:lineRule="atLeast" w:line="100" w:before="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bookmarkStart w:id="4" w:name="_GoBack"/>
      <w:bookmarkStart w:id="5" w:name="_GoBack"/>
      <w:bookmarkEnd w:id="5"/>
    </w:p>
    <w:p>
      <w:pPr>
        <w:pStyle w:val="Paragrafoelenco1"/>
        <w:tabs>
          <w:tab w:val="clear" w:pos="708"/>
          <w:tab w:val="left" w:pos="0" w:leader="none"/>
        </w:tabs>
        <w:spacing w:lineRule="atLeast" w:line="100" w:before="0" w:after="0"/>
        <w:ind w:left="360" w:hanging="0"/>
        <w:jc w:val="both"/>
        <w:rPr/>
      </w:pPr>
      <w:r>
        <w:rPr>
          <w:rFonts w:cs="Arial" w:ascii="Arial" w:hAnsi="Arial"/>
          <w:b/>
          <w:szCs w:val="22"/>
        </w:rPr>
        <w:t xml:space="preserve">RITENUTO di </w:t>
      </w:r>
      <w:r>
        <w:rPr>
          <w:rFonts w:cs="Arial" w:ascii="Arial" w:hAnsi="Arial"/>
          <w:szCs w:val="22"/>
        </w:rPr>
        <w:t>adeguare le disposizioni di cui ai DD.P.G.R.C nn. 181,183, 184,188,190,193,208,209 e 210 del 2015,  a quanto stabilito con DPGRC n.212/201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I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golamento regionale 15 dicembre 2011, n. 12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ziale 4 febbraio 2013, n. 37 e  ss.mm.ii.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D.P.G.R.C nn. 181,183, 184,188,190,193,208,209 e 210 del 2015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ziale 30 settembre 2015, n. 178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presidenziale 28.10.2015, n.212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ListParagraph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rendere atto delle modifiche ed integrazioni al DPGRC n.37/2013 introdotte dal DPGRC n212./2015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stabilire, pertanto, che con riferimento ai contingenti di personale dirigenziale e di comparto degli Uffici di diretta collaborazione e dell’Autorità di Audit, ai posti di livello dirigenziale, alla loro ripartizione nell’ambito delle strutture in cui si articolano gli Uffici nonché alla denominazione e declaratoria delle medesime ed alla determinazione dei trattamenti economici si applica quanto previsto dal DPGRC n.212/2015, dagli allegati sub 1,2,3,al medesimo, nonché dall’allegato 4 al DPGRC n.178/2015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deguare le disposizioni di cui ai DD.P.G.R.C nn. 181,183, 184,188,190,193,208,209 e 210 del 2015, a quanto stabilito con DPGRC n212./2015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are atto che, salvo quanto previsto dal presente decreto, sono confermate le previsioni del decreto presidenziale n.37 del 4 febbraio 2013 e ss.mm.ii.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tificare agli interessati il presente decreto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presente decreto è inviato al Capo di Gabinetto del Presidente, al Capo dell’Ufficio Legislativo, alla Segreteria di Giunta, al Dipartimento delle risorse finanziarie, umane e strumentali, alla Direzione generale per le risorse umane per gli adempimenti di competenza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E LUCA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SimSun;宋体" w:cs="Mangal"/>
      <w:kern w:val="2"/>
      <w:sz w:val="22"/>
      <w:szCs w:val="20"/>
      <w:lang w:bidi="hi-I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0:00Z</dcterms:created>
  <dc:creator>Administrator</dc:creator>
  <dc:description/>
  <cp:keywords/>
  <dc:language>en-US</dc:language>
  <cp:lastModifiedBy>MARIA PAGANO</cp:lastModifiedBy>
  <cp:lastPrinted>2005-09-15T17:28:00Z</cp:lastPrinted>
  <dcterms:modified xsi:type="dcterms:W3CDTF">2017-09-07T11:53:00Z</dcterms:modified>
  <cp:revision>4</cp:revision>
  <dc:subject/>
  <dc:title>Deliberazione N</dc:title>
</cp:coreProperties>
</file>