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CONTROLLO_TEMPLATE_DD"/>
      <w:bookmarkStart w:id="1" w:name="CONTROLLO_TEMPLATE_DD"/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1701" w:hRule="exact"/>
        </w:trPr>
        <w:tc>
          <w:tcPr>
            <w:tcW w:w="1020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428625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65" r="-8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iunta Regionale della Campania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PRESID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9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88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IDENTE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idente De Luca Vincenz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 GABINETTO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 Felice Sergio - Capo Gabinetto -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ORE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idente Vincenzo De Luca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 DIPARTIMENTO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Dott.ssa De Simone Annalisa</w:t>
            </w:r>
          </w:p>
        </w:tc>
      </w:tr>
      <w:tr>
        <w:trPr>
          <w:trHeight w:val="942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 / DIRIGENTE STAFF DIPARTIMENTO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711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 DIREZIONE GEN.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/10/20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777" w:hRule="atLeast"/>
        </w:trPr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difiche ed integrazioni al DPGRC n.37/2013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bookmarkStart w:id="3" w:name="CONTROLLO_TEMPLATE_DD"/>
      <w:r>
        <w:rPr>
          <w:rFonts w:cs="Arial" w:ascii="Arial" w:hAnsi="Arial"/>
          <w:sz w:val="22"/>
          <w:szCs w:val="22"/>
        </w:rPr>
        <w:t>IL PRESIDENTE</w:t>
      </w:r>
      <w:bookmarkEnd w:id="3"/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MESSO ch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 Regolamento 15 dicembre 2011, n. 12, approvato ai sensi dell’articolo 2 della legge regionale n. 8 del 2010, sono state dettate disposizioni in materia di ordinamento amministrativo della Giunta regionale della Campania; </w:t>
      </w:r>
    </w:p>
    <w:p>
      <w:pPr>
        <w:pStyle w:val="Normal"/>
        <w:ind w:left="7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a mente dell’art.37, comma 1, del citato Regolamento n.12/2011, “</w:t>
      </w:r>
      <w:r>
        <w:rPr>
          <w:rFonts w:cs="Arial" w:ascii="Arial" w:hAnsi="Arial"/>
          <w:i/>
          <w:sz w:val="22"/>
          <w:szCs w:val="22"/>
        </w:rPr>
        <w:t>per l'esercizio delle funzioni di indirizzo politico amministrativo di cui agli articoli 4 e 14 del decreto legislativo n. 165 del 2001, nonché di quelle previste dagli articoli 46 e 47 dello Statuto della Regione Campania, il Presidente della Giunta regionale si avvale di uffici di diretta collaborazione aventi competenze di supporto dell'organo di direzione politica e di raccordo tra questo e l'amministrazione regionale. L'organizzazione dei predetti Uffici e il loro raccordo funzionale con le strutture organizzative dell'amministrazione regionale sono disciplinati con decreto del Presidente della Giunta regionale, ai sensi dell'articolo 1, comma 12, della legge regionale n. 7 del 2010</w:t>
      </w:r>
      <w:r>
        <w:rPr>
          <w:rFonts w:cs="Arial" w:ascii="Arial" w:hAnsi="Arial"/>
          <w:sz w:val="22"/>
          <w:szCs w:val="22"/>
        </w:rPr>
        <w:t xml:space="preserve">”;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a mente dell’art. 37, comma 2, del citato Regolamento n. 12/2011, “</w:t>
      </w:r>
      <w:r>
        <w:rPr>
          <w:rFonts w:cs="Arial" w:ascii="Arial" w:hAnsi="Arial"/>
          <w:i/>
          <w:sz w:val="22"/>
          <w:szCs w:val="22"/>
        </w:rPr>
        <w:t>Dalla data di entrata in vigore del presente regolamento, salvo quanto previsto da particolari disposizioni dello stesso, le funzioni e le connesse risorse finanziarie, umane e strumentali attribuite … all'Ufficio comunitario regionale di cui all'articolo 6 della legge regionale 11 dicembre 2008, n. 18 (legge comunitaria regionale) con riferimento alle funzioni di cui alle lettere a), c) e d), comma 3, del predetto articolo 6 ..sono trasferite agli Uffici di cui al comma 1</w:t>
      </w:r>
      <w:r>
        <w:rPr>
          <w:rFonts w:cs="Arial" w:ascii="Arial" w:hAnsi="Arial"/>
          <w:sz w:val="22"/>
          <w:szCs w:val="22"/>
        </w:rPr>
        <w:t>”;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Decreto del Presidente della Giunta Regionale  4 febbraio 2013 n. 37 e ss.mm.ii,  sono stati istituiti i nuovi  Uffici di diretta collaborazione del Presidente della Giunta Regionale (UDCP), determinati   i contingenti di personale dirigenziale e non dirigenziale (allegato A) e  individuate le funzioni degli uffici di livello dirigenziale e non dirigenziale e definiti i relativi compiti (allegati B, C e D);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 DPGRC n. 178 del 30.9.2015, in sostituzione degli  Allegati A, B, C, e D al DPGRC n.37/2013, sono stati approvati gli allegati 1, 2, 3 e 4, concernenti i contingenti di personale dirigenziale e di comparto degli Uffici di diretta collaborazione e dell’Autorità di Audit, i posti di livello dirigenziale e  la loro ripartizione nell’ambito delle strutture in cui si articolano gli Uffici nonché le funzioni delle  medesime;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1"/>
        <w:tabs>
          <w:tab w:val="clear" w:pos="708"/>
          <w:tab w:val="left" w:pos="0" w:leader="none"/>
        </w:tabs>
        <w:spacing w:lineRule="atLeast" w:line="100" w:before="0" w:after="0"/>
        <w:ind w:left="0" w:hanging="0"/>
        <w:jc w:val="both"/>
        <w:rPr/>
      </w:pPr>
      <w:r>
        <w:rPr>
          <w:rFonts w:cs="Arial" w:ascii="Arial" w:hAnsi="Arial"/>
          <w:b/>
          <w:szCs w:val="22"/>
        </w:rPr>
        <w:t>RILEVATO</w:t>
      </w:r>
      <w:r>
        <w:rPr>
          <w:rFonts w:cs="Arial" w:ascii="Arial" w:hAnsi="Arial"/>
          <w:szCs w:val="22"/>
        </w:rPr>
        <w:t xml:space="preserve"> che</w:t>
      </w:r>
    </w:p>
    <w:p>
      <w:pPr>
        <w:pStyle w:val="Paragrafoelenco1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0" w:after="0"/>
        <w:ind w:left="782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er mero errore materiale,  l’Allegato 2 al decreto 178/2015 definisce non dirigenziale l’Ufficio XII e non specifica l’attribuzione delle funzioni di cui all’art. 6, comma 3,  lettere a), c) e d) di cui alla legge regionale 18/2008;</w:t>
      </w:r>
    </w:p>
    <w:p>
      <w:pPr>
        <w:pStyle w:val="Paragrafoelenco1"/>
        <w:tabs>
          <w:tab w:val="clear" w:pos="708"/>
          <w:tab w:val="left" w:pos="0" w:leader="none"/>
        </w:tabs>
        <w:spacing w:lineRule="atLeast" w:line="100" w:before="0" w:after="0"/>
        <w:ind w:left="78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aragrafoelenco1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cs="Arial" w:ascii="Arial" w:hAnsi="Arial"/>
          <w:szCs w:val="22"/>
        </w:rPr>
        <w:t>l’articolo 8 della legge regionale 14 ottobre 2015 n. 11 (</w:t>
      </w:r>
      <w:r>
        <w:rPr>
          <w:rFonts w:cs="Arial" w:ascii="Arial" w:hAnsi="Arial"/>
          <w:i/>
          <w:szCs w:val="22"/>
        </w:rPr>
        <w:t>Misure urgenti per semplificare, razionalizzare e rendere più efficiente l’apparato amministrativo, migliorare i servizi ai cittadini e favorire l’attività di impresa- Legge annuale di semplificazione 2015)</w:t>
      </w:r>
      <w:r>
        <w:rPr>
          <w:rFonts w:cs="Arial" w:ascii="Arial" w:hAnsi="Arial"/>
          <w:szCs w:val="22"/>
        </w:rPr>
        <w:t xml:space="preserve"> istituisce, presso l’Ufficio legislativo, il Nucleo per il supporto e l’analisi della regolamentazione – NUSAR, a cui attribuisce puntuali compiti per la verifica della qualità della normazione proposta dalla Giunta al Consiglio regionale;</w:t>
      </w:r>
    </w:p>
    <w:p>
      <w:pPr>
        <w:pStyle w:val="Paragrafoelenco1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aragrafoelenco1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cs="Arial" w:ascii="Arial" w:hAnsi="Arial"/>
          <w:szCs w:val="22"/>
        </w:rPr>
        <w:t>gli articoli 2 e 12 della summenzionata legge regionale 11/2015 prevedono la digitalizzazione dei procedimenti anche interni agli uffici di diretta collaborazione, richiedendo l’individuazione del referente per gli uffici di diretta collaborazione del programma “</w:t>
      </w:r>
      <w:r>
        <w:rPr>
          <w:rFonts w:cs="Arial" w:ascii="Arial" w:hAnsi="Arial"/>
          <w:i/>
          <w:szCs w:val="22"/>
        </w:rPr>
        <w:t>La Regione in un click</w:t>
      </w:r>
      <w:r>
        <w:rPr>
          <w:rFonts w:cs="Arial" w:ascii="Arial" w:hAnsi="Arial"/>
          <w:szCs w:val="22"/>
        </w:rPr>
        <w:t>”;</w:t>
      </w:r>
    </w:p>
    <w:p>
      <w:pPr>
        <w:pStyle w:val="Paragrafoelenco1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aragrafoelenco1"/>
        <w:tabs>
          <w:tab w:val="clear" w:pos="708"/>
          <w:tab w:val="left" w:pos="0" w:leader="none"/>
        </w:tabs>
        <w:spacing w:lineRule="atLeast" w:line="100" w:before="0" w:after="0"/>
        <w:ind w:left="0" w:hanging="720"/>
        <w:jc w:val="both"/>
        <w:rPr/>
      </w:pPr>
      <w:r>
        <w:rPr>
          <w:rFonts w:cs="Arial" w:ascii="Arial" w:hAnsi="Arial"/>
          <w:b/>
          <w:szCs w:val="22"/>
        </w:rPr>
        <w:tab/>
        <w:t>CONSIDERATO</w:t>
      </w:r>
      <w:r>
        <w:rPr>
          <w:rFonts w:cs="Arial" w:ascii="Arial" w:hAnsi="Arial"/>
          <w:szCs w:val="22"/>
        </w:rPr>
        <w:t xml:space="preserve"> che al fine della tempestiva attuazione delle disposizioni della richiamata legge regionale n.11/2015 occorre provvedere all’adeguamento dell’ordinamento degli uffici di diretta collaborazione alla previsioni sopra indicate; </w:t>
      </w:r>
    </w:p>
    <w:p>
      <w:pPr>
        <w:pStyle w:val="Paragrafoelenco1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aragrafoelenco1"/>
        <w:tabs>
          <w:tab w:val="clear" w:pos="708"/>
          <w:tab w:val="left" w:pos="0" w:leader="none"/>
        </w:tabs>
        <w:spacing w:lineRule="atLeast" w:line="100" w:before="0" w:after="0"/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RITENUTO</w:t>
      </w:r>
    </w:p>
    <w:p>
      <w:pPr>
        <w:pStyle w:val="Paragrafoelenco1"/>
        <w:tabs>
          <w:tab w:val="clear" w:pos="708"/>
          <w:tab w:val="left" w:pos="0" w:leader="none"/>
        </w:tabs>
        <w:spacing w:lineRule="atLeast" w:line="100" w:before="0" w:after="0"/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Paragrafoelenco1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cs="Arial" w:ascii="Arial" w:hAnsi="Arial"/>
          <w:szCs w:val="22"/>
        </w:rPr>
        <w:t>di adeguare l’art.5 del DPGRC 37/2013 (</w:t>
      </w:r>
      <w:r>
        <w:rPr>
          <w:rFonts w:cs="Arial" w:ascii="Arial" w:hAnsi="Arial"/>
          <w:i/>
          <w:szCs w:val="22"/>
        </w:rPr>
        <w:t>Ufficio legislativo</w:t>
      </w:r>
      <w:r>
        <w:rPr>
          <w:rFonts w:cs="Arial" w:ascii="Arial" w:hAnsi="Arial"/>
          <w:szCs w:val="22"/>
        </w:rPr>
        <w:t xml:space="preserve">) nonché la declaratoria delle funzioni degli uffici alle indicate disposizioni di cui alla citata legge regionale n.11/2015, specificando, altresì, l’attribuzione agli uffici di diretta collaborazione delle funzioni di cui all’art.6, comma 3, lett.a), c) e d) della legge regionale n.18/2008; </w:t>
      </w:r>
    </w:p>
    <w:p>
      <w:pPr>
        <w:pStyle w:val="Paragrafoelenco1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 definire più compiutamente le attribuzioni degli uffici di cui agli Allegati n.2 e  n.3 e di rimodulare la quantificazione del personale di cui all’Allegato n.1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STI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regolamento regionale 15 dicembre 2011, n. 12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presidenziale 4 febbraio 2013, n. 37 e ss.mm.ii.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presidenziale 30 settembre 2015, n. 178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decreto presidenziale n. 37 del 4 febbraio 2013 e ss.mm.ii.sono apportate le seguenti modifiche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’articolo 5 è sostituito  con il seguente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1. L'ufficio legislativo assicura il supporto alla Giunta regionale nell'attività legislativa e nella negoziazione ed elaborazione dei testi normativi; collabora con i competenti dipartimenti e uffici dirigenziali generali nella progettazione normativa, anche per il tramite di referenti designati da ciascuna direzione generale al fine di coordinare l'attività posta in essere; cura i rapporti con il Consiglio regionale, assicurando, tra l'altro, l'esame degli atti di indirizzo e di sindacato ispettivo, ed esprimendo al Presidente, per quanto di competenza, i pareri sugli atti e sugli emendamenti elaborati dal Consiglio; monitora, anche avvalendosi degli altri uffici, l’attività normativa delle organizzazioni internazionali e delle istituzioni dell'Unione europea al fine di assicurare la partecipazione della Regione nelle fasi di elaborazione normativa e di puntuale attuazione, esecuzione o recepimento; monitora l’attività normativa del Parlamento e del governo nazionale; cura, d’intesa con l’Ufficio di Gabinetto, la partecipazione della Regione all’attività normativa presso la Conferenza delle Regioni e delle province autonome, le Conferenze di cui agli articoli 2 e 8 del decreto legislativo 28 agosto 1997 n. 281, anche avvalendosi dell’ufficio regionale presso Roma; cura i procedimenti di promulgazione delle leggi regionali e di emanazione dei regolamenti; svolge analisi, studi, ricerche, anche comparate, con riferimento alla normativa internazionale, europea, nazionale e regionale al fine di implementare la normativa regionale nonché di assicurare la corretta attuazione del Titolo V della Costituzione. </w:t>
      </w:r>
    </w:p>
    <w:p>
      <w:pPr>
        <w:pStyle w:val="ListParagraph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Ai sensi dell’articolo 8 della Legge regionale 14 ottobre 2015 n. 11 (recante “Legge annuale di semplificazione 2015”), presso l’Ufficio Legislativo opera il Nucleo per il Supporto e l’Analisi della Regolamentazione (NUSAR). Il NUSAR  redige l’ATN e l’AIR dei disegni di legge elaborati dalla Giunta regionale; contribuisce a favorire il coordinamento dell'esercizio delle competenze in materia di ATN e AIR secondo i rispettivi ordinamenti statali e regionali; concorre a promuovere il ricorso a tecniche di normazione volte alla semplificazione dei testi e al loro riordino; concorre all'individuazione delle forme e delle modalità omogenee di rilevazione dell'AIR e dell'ATN e alla individuazione dei provvedimenti normativi statali e regionali da semplificare o abrogare al fine di favorire, nel rispetto del diritto dell’Unione Europea, l'iniziativa imprenditoriale; si coordina con il Nucleo per il supporto in materia di ATN e AIR operante presso il Dipartimento per gli Affari Giuridici e Legislativi (DAGL) della Presidenza del Consiglio dei Ministri e il </w:t>
      </w:r>
      <w:r>
        <w:rPr>
          <w:rFonts w:cs="Arial" w:ascii="Arial" w:hAnsi="Arial"/>
          <w:i/>
          <w:sz w:val="22"/>
          <w:szCs w:val="22"/>
        </w:rPr>
        <w:t>Regulatory Scrutiny Board</w:t>
      </w:r>
      <w:r>
        <w:rPr>
          <w:rFonts w:cs="Arial" w:ascii="Arial" w:hAnsi="Arial"/>
          <w:sz w:val="22"/>
          <w:szCs w:val="22"/>
        </w:rPr>
        <w:t xml:space="preserve"> della Commissione Europea di cui all’atto C(2015)326 del 19 maggio 2015. </w:t>
      </w:r>
      <w:r>
        <w:rPr>
          <w:rFonts w:cs="Arial" w:ascii="Arial" w:hAnsi="Arial"/>
          <w:color w:val="000000"/>
          <w:sz w:val="22"/>
          <w:szCs w:val="22"/>
        </w:rPr>
        <w:t>Nell’ambito del personale assegnato all’Ufficio Legislativo ai sensi dell’art. 11 del presente decreto, è individuata una unità per l’assolvimento delle attività istruttorie inerenti ai compiti di raccordo tra il Capo dell’Ufficio Legislativo, il personale ad esso assegnato, il NUSAR e le strutture in cui si articola l’Ufficio ai sensi dell’allegato 2 al presente decreto</w:t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all’art. 6, comma 4 </w:t>
      </w:r>
      <w:r>
        <w:rPr>
          <w:rFonts w:cs="Arial" w:ascii="Arial" w:hAnsi="Arial"/>
          <w:i/>
          <w:sz w:val="22"/>
          <w:szCs w:val="22"/>
        </w:rPr>
        <w:t xml:space="preserve">bis, </w:t>
      </w:r>
      <w:r>
        <w:rPr>
          <w:rFonts w:cs="Arial" w:ascii="Arial" w:hAnsi="Arial"/>
          <w:sz w:val="22"/>
          <w:szCs w:val="22"/>
        </w:rPr>
        <w:t xml:space="preserve"> le parole “</w:t>
      </w:r>
      <w:r>
        <w:rPr>
          <w:rFonts w:cs="Arial" w:ascii="Arial" w:hAnsi="Arial"/>
          <w:i/>
          <w:sz w:val="22"/>
          <w:szCs w:val="22"/>
        </w:rPr>
        <w:t xml:space="preserve">Ufficio V” </w:t>
      </w:r>
      <w:r>
        <w:rPr>
          <w:rFonts w:cs="Arial" w:ascii="Arial" w:hAnsi="Arial"/>
          <w:sz w:val="22"/>
          <w:szCs w:val="22"/>
        </w:rPr>
        <w:t>sono sostituite con le parole “</w:t>
      </w:r>
      <w:r>
        <w:rPr>
          <w:rFonts w:cs="Arial" w:ascii="Arial" w:hAnsi="Arial"/>
          <w:i/>
          <w:sz w:val="22"/>
          <w:szCs w:val="22"/>
        </w:rPr>
        <w:t>Ufficio XIII</w:t>
      </w:r>
      <w:r>
        <w:rPr>
          <w:rFonts w:cs="Arial" w:ascii="Arial" w:hAnsi="Arial"/>
          <w:sz w:val="22"/>
          <w:szCs w:val="22"/>
        </w:rPr>
        <w:t xml:space="preserve">” e le parole </w:t>
      </w:r>
      <w:r>
        <w:rPr>
          <w:rFonts w:cs="Arial" w:ascii="Arial" w:hAnsi="Arial"/>
          <w:i/>
          <w:sz w:val="22"/>
          <w:szCs w:val="22"/>
        </w:rPr>
        <w:t>“di cui al suindicato allegato C”</w:t>
      </w:r>
      <w:r>
        <w:rPr>
          <w:rFonts w:cs="Arial" w:ascii="Arial" w:hAnsi="Arial"/>
          <w:sz w:val="22"/>
          <w:szCs w:val="22"/>
        </w:rPr>
        <w:t xml:space="preserve"> sono sostituite con le parole </w:t>
      </w:r>
      <w:r>
        <w:rPr>
          <w:rFonts w:cs="Arial" w:ascii="Arial" w:hAnsi="Arial"/>
          <w:i/>
          <w:sz w:val="22"/>
          <w:szCs w:val="22"/>
        </w:rPr>
        <w:t>“di cui all’allegato n.2 al presente decreto”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all’art.12, comma 2, primo alinea, le parole “</w:t>
      </w:r>
      <w:r>
        <w:rPr>
          <w:rFonts w:cs="Arial" w:ascii="Arial" w:hAnsi="Arial"/>
          <w:i/>
          <w:sz w:val="22"/>
          <w:szCs w:val="22"/>
        </w:rPr>
        <w:t>lettere a) b) e c</w:t>
      </w:r>
      <w:r>
        <w:rPr>
          <w:rFonts w:cs="Arial" w:ascii="Arial" w:hAnsi="Arial"/>
          <w:sz w:val="22"/>
          <w:szCs w:val="22"/>
        </w:rPr>
        <w:t xml:space="preserve">)” sono sostituite con le parole “lettere a) e c)”;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’art.12 comma 2   è espunto l’ultimo periodo;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all’art.12, dopo il comma 2, è aggiunto il seguente comma 2</w:t>
      </w:r>
      <w:r>
        <w:rPr>
          <w:rFonts w:cs="Arial" w:ascii="Arial" w:hAnsi="Arial"/>
          <w:i/>
          <w:sz w:val="22"/>
          <w:szCs w:val="22"/>
        </w:rPr>
        <w:t>bis: “ai dirigenti assegnati agli uffici di diretta collaborazione non generale di cui all’art.3, comma 2, lett. b), è corrisposto un trattamento economico nella misura pari a quella prevista per i dirigenti della Giunta regionale, di cui all’art.6, comma1, lett.e) del regolamento n.12 del 2011. In attesa di specifica disposizione contrattuale, ai medesimi dirigenti è corrisposta, altresì l’indennità sostitutiva di cui al comma</w:t>
      </w:r>
      <w:r>
        <w:rPr>
          <w:rFonts w:cs="Arial" w:ascii="Arial" w:hAnsi="Arial"/>
          <w:sz w:val="22"/>
          <w:szCs w:val="22"/>
        </w:rPr>
        <w:t xml:space="preserve"> 2 </w:t>
      </w:r>
      <w:r>
        <w:rPr>
          <w:rFonts w:cs="Arial" w:ascii="Arial" w:hAnsi="Arial"/>
          <w:i/>
          <w:sz w:val="22"/>
          <w:szCs w:val="22"/>
        </w:rPr>
        <w:t>di un importo non superiore alla misura massima della retribuzione di risultato prevista per i dirigenti titolari delle strutture di cui all’art.6, comma 1, lett e) del Regolamento n.12/2011</w:t>
      </w:r>
      <w:r>
        <w:rPr>
          <w:rFonts w:cs="Arial" w:ascii="Arial" w:hAnsi="Arial"/>
          <w:sz w:val="22"/>
          <w:szCs w:val="22"/>
        </w:rPr>
        <w:t>”;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art.15 il comma 2 è sostituito nei termini seguenti: “</w:t>
      </w:r>
      <w:r>
        <w:rPr>
          <w:rFonts w:cs="Arial" w:ascii="Arial" w:hAnsi="Arial"/>
          <w:i/>
          <w:sz w:val="22"/>
          <w:szCs w:val="22"/>
        </w:rPr>
        <w:t>il contingente degli uffici di diretta collaborazione è pari a complessive n. 203  unità”</w:t>
      </w:r>
      <w:r>
        <w:rPr>
          <w:rFonts w:cs="Arial" w:ascii="Arial" w:hAnsi="Arial"/>
          <w:sz w:val="22"/>
          <w:szCs w:val="22"/>
        </w:rPr>
        <w:t>; al  comma 3, dopo la parola “</w:t>
      </w:r>
      <w:r>
        <w:rPr>
          <w:rFonts w:cs="Arial" w:ascii="Arial" w:hAnsi="Arial"/>
          <w:i/>
          <w:sz w:val="22"/>
          <w:szCs w:val="22"/>
        </w:rPr>
        <w:t>uffici</w:t>
      </w:r>
      <w:r>
        <w:rPr>
          <w:rFonts w:cs="Arial" w:ascii="Arial" w:hAnsi="Arial"/>
          <w:sz w:val="22"/>
          <w:szCs w:val="22"/>
        </w:rPr>
        <w:t>”  le parole “</w:t>
      </w:r>
      <w:r>
        <w:rPr>
          <w:rFonts w:cs="Arial" w:ascii="Arial" w:hAnsi="Arial"/>
          <w:i/>
          <w:sz w:val="22"/>
          <w:szCs w:val="22"/>
        </w:rPr>
        <w:t xml:space="preserve">di diretta collaborazione” </w:t>
      </w:r>
      <w:r>
        <w:rPr>
          <w:rFonts w:cs="Arial" w:ascii="Arial" w:hAnsi="Arial"/>
          <w:sz w:val="22"/>
          <w:szCs w:val="22"/>
        </w:rPr>
        <w:t>sono sostituite con le parole “</w:t>
      </w:r>
      <w:r>
        <w:rPr>
          <w:rFonts w:cs="Arial" w:ascii="Arial" w:hAnsi="Arial"/>
          <w:i/>
          <w:sz w:val="22"/>
          <w:szCs w:val="22"/>
        </w:rPr>
        <w:t>di cui al presente decreto”</w:t>
      </w:r>
      <w:r>
        <w:rPr>
          <w:rFonts w:cs="Arial" w:ascii="Arial" w:hAnsi="Arial"/>
          <w:sz w:val="22"/>
          <w:szCs w:val="22"/>
        </w:rPr>
        <w:t>; al comma 4 le parole “allegati B e C” sono sostituite con le parole “</w:t>
      </w:r>
      <w:r>
        <w:rPr>
          <w:rFonts w:cs="Arial" w:ascii="Arial" w:hAnsi="Arial"/>
          <w:i/>
          <w:sz w:val="22"/>
          <w:szCs w:val="22"/>
        </w:rPr>
        <w:t>allegati 2, 3 e 4</w:t>
      </w:r>
      <w:r>
        <w:rPr>
          <w:rFonts w:cs="Arial" w:ascii="Arial" w:hAnsi="Arial"/>
          <w:sz w:val="22"/>
          <w:szCs w:val="22"/>
        </w:rPr>
        <w:t xml:space="preserve">;”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unque ricorrano, nel testo del summenzionato DPGR 37/2013  i riferimenti agli allegati A, B, C, D sono sostituiti rispettivamente con il riferimento agli allegati 1, 2, 3, 4 di cui al DPGR n. 178/2015 così come modificati con il presente decreto;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</w:t>
      </w:r>
      <w:bookmarkStart w:id="4" w:name="_GoBack"/>
      <w:bookmarkEnd w:id="4"/>
      <w:r>
        <w:rPr>
          <w:rFonts w:cs="Arial" w:ascii="Arial" w:hAnsi="Arial"/>
          <w:sz w:val="22"/>
          <w:szCs w:val="22"/>
        </w:rPr>
        <w:t>li Allegati 2 e 3 di cui al decreto presidenziale n.178/2015  sono  aggiornati nei termini di cui agli allegati  2 e 3  al presente provvedimento.</w:t>
      </w:r>
    </w:p>
    <w:p>
      <w:pPr>
        <w:pStyle w:val="Normal"/>
        <w:ind w:left="720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esente decreto è inviato al Capo di Gabinetto del Presidente, al Capo dell’Ufficio Legislativo, alla Segreteria di Giunta, al Dipartimento delle risorse finanziarie, umane e strumentali, alla Direzione generale per le risorse umane per gli adempimenti di competenza, nonché al BURC per la pubblicazione.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DE LUCA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1">
    <w:name w:val="Paragrafo elenco1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SimSun;宋体" w:cs="Mangal"/>
      <w:kern w:val="2"/>
      <w:sz w:val="22"/>
      <w:szCs w:val="20"/>
      <w:lang w:bidi="hi-IN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eastAsia="SimSun;宋体" w:cs="Mangal"/>
      <w:kern w:val="2"/>
      <w:lang w:bidi="hi-IN"/>
    </w:rPr>
  </w:style>
  <w:style w:type="paragraph" w:styleId="NormalWeb">
    <w:name w:val="Normal (Web)"/>
    <w:basedOn w:val="Normal"/>
    <w:qFormat/>
    <w:pPr>
      <w:suppressAutoHyphens w:val="true"/>
      <w:spacing w:before="28" w:after="28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39:00Z</dcterms:created>
  <dc:creator>Administrator</dc:creator>
  <dc:description/>
  <cp:keywords/>
  <dc:language>en-US</dc:language>
  <cp:lastModifiedBy>MARIA PAGANO</cp:lastModifiedBy>
  <cp:lastPrinted>2005-09-15T17:28:00Z</cp:lastPrinted>
  <dcterms:modified xsi:type="dcterms:W3CDTF">2017-09-07T11:42:00Z</dcterms:modified>
  <cp:revision>3</cp:revision>
  <dc:subject/>
  <dc:title>Deliberazione N</dc:title>
</cp:coreProperties>
</file>