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01" w:hRule="exact"/>
        </w:trPr>
        <w:tc>
          <w:tcPr>
            <w:tcW w:w="1020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bookmarkStart w:id="0" w:name="CONTROLLO_TEMPLATE_DD"/>
            <w:bookmarkEnd w:id="0"/>
            <w:r>
              <w:rPr/>
              <w:drawing>
                <wp:inline distT="0" distB="0" distL="0" distR="0">
                  <wp:extent cx="42862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unta Regionale della Campania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PRESID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Caldoro Stefan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Gaizo Danil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Caldoro Stefano</w:t>
            </w:r>
          </w:p>
        </w:tc>
      </w:tr>
      <w:tr>
        <w:trPr>
          <w:trHeight w:val="64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i Staff della Segreteria di Giunta Dott. Annalisa De Simone</w:t>
            </w:r>
          </w:p>
        </w:tc>
      </w:tr>
      <w:tr>
        <w:trPr>
          <w:trHeight w:val="763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1"/>
          </w:p>
        </w:tc>
      </w:tr>
      <w:tr>
        <w:trPr>
          <w:trHeight w:val="71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04/2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ifiche al Decreto Presidenziale n. 37 del 4 Febbraio 2013 e ss.mm.ii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 xml:space="preserve">il DPGRC n. 37 del 4 febbraio 2013 e ss.mm.ii. con cui, in conformità con i principi dello Statuto regionale, nonché degli articoli 4 e 14 del decreto legislativo n.165 del 2001, e delle previsioni recate dall’indicato articolo 37 del Regolamento n. 12 del 2011, è stata disciplinata l’organizzazione degli  uffici di diretta collaborazione del Presidente e il loro raccordo funzionale con gli uffici amministrativi della Giunta regionale ai sensi dell’articolo 1, comma 12, della legge regionale  n. 7 del 2010; 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tenuto</w:t>
      </w:r>
      <w:r>
        <w:rPr>
          <w:rFonts w:cs="Times New Roman" w:ascii="Times New Roman" w:hAnsi="Times New Roman"/>
          <w:sz w:val="24"/>
          <w:szCs w:val="24"/>
        </w:rPr>
        <w:t>, nelle more dell’attuazione definitiva del regolamento n. 12 del 15 dicembre 2011, di dover introdurre modificazioni e integrazioni agli allegati A e B, del DPGRC n. 37/2013 e s.m.i.;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ito il Capo di Gabinetto,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RETA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Art. 1</w:t>
      </w:r>
    </w:p>
    <w:p>
      <w:pPr>
        <w:pStyle w:val="Nessunaspaziatura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Modifiche al  decreto del Presidente della Giunta regionale n. 37 del 4 febbraio 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 s.m.i.)</w:t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l decreto del Presidente della Giunta regionale n. 37 del 4 febbraio 2013 e s.m.i.  sono apportate le seguenti modificazioni: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gli allegati A e B sono rispettivamente sostituiti dagli allegati A e B annessi al presente decreto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Art. 2</w:t>
      </w:r>
    </w:p>
    <w:p>
      <w:pPr>
        <w:pStyle w:val="Nessunaspaziatura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Disposizioni transitorie e finali)</w:t>
      </w:r>
    </w:p>
    <w:p>
      <w:pPr>
        <w:pStyle w:val="Nessunaspaziatura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Le disposizioni di cui all’articolo 1 del presente decreto hanno effetto a decorrere dalla data di entrata in vigore del presente provvedimento.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Il presente decreto è inviato all‘Ufficio di Gabinetto del Presidente della Giunta regionale, alla Direzione Generale Risorse Umane e ai Capi Dipartimento per i successivi adempimenti di competenza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LDORO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42:00Z</dcterms:created>
  <dc:creator>Administrator</dc:creator>
  <dc:description/>
  <cp:keywords/>
  <dc:language>en-US</dc:language>
  <cp:lastModifiedBy>MARIA PAGANO</cp:lastModifiedBy>
  <cp:lastPrinted>2005-09-15T17:28:00Z</cp:lastPrinted>
  <dcterms:modified xsi:type="dcterms:W3CDTF">2016-05-17T12:29:00Z</dcterms:modified>
  <cp:revision>4</cp:revision>
  <dc:subject/>
  <dc:title>Deliberazione N</dc:title>
</cp:coreProperties>
</file>