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CONTROLLO_TEMPLATE_DD"/>
      <w:bookmarkStart w:id="1" w:name="CONTROLLO_TEMPLATE_DD"/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701" w:hRule="exact"/>
        </w:trPr>
        <w:tc>
          <w:tcPr>
            <w:tcW w:w="1020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42862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5" r="-8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unta Regionale della Campania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PRESID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88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DENT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idente Caldoro Stefan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 GABINET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 Gaizo Danilo - Capo Gabinetto -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idente Caldoro Stefan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di Staff della Segreteria di Giunta Dott. Annalisa De Simone</w:t>
            </w:r>
          </w:p>
        </w:tc>
      </w:tr>
      <w:tr>
        <w:trPr>
          <w:trHeight w:val="942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 / DIRIGENTE STAFF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711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 DIREZIONE GEN.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/04/20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77" w:hRule="atLeast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PGRC n.231/2014- Provvedimenti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bookmarkStart w:id="3" w:name="CONTROLLO_TEMPLATE_DD"/>
      <w:r>
        <w:rPr>
          <w:rFonts w:cs="Arial" w:ascii="Arial" w:hAnsi="Arial"/>
          <w:sz w:val="22"/>
          <w:szCs w:val="22"/>
        </w:rPr>
        <w:t>IL PRESIDENTE</w:t>
      </w:r>
      <w:bookmarkEnd w:id="3"/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essunaspaziatura"/>
        <w:jc w:val="both"/>
        <w:rPr/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 xml:space="preserve">il DPGRC del 4 febbraio 2013, n. 37 </w:t>
      </w:r>
      <w:r>
        <w:rPr>
          <w:rFonts w:cs="Arial" w:ascii="Arial" w:hAnsi="Arial"/>
          <w:color w:val="000000"/>
        </w:rPr>
        <w:t>con il quale,</w:t>
      </w:r>
      <w:r>
        <w:rPr>
          <w:rFonts w:cs="Arial" w:ascii="Arial" w:hAnsi="Arial"/>
        </w:rPr>
        <w:t xml:space="preserve"> in conformità con i principi dello Statuto regionale, nonché degli articoli 4 e 14 del decreto legislativo n.165 del 2001, e delle previsioni recate dall’articolo 37 del Regolamento n. 12 del 2011, è stata disciplinata l’organizzazione degli  Uffici di diretta collaborazione del Presidente e il loro raccordo funzionale con gli uffici amministrativi della Giunta regionale ai sensi dell’articolo 1, comma 12, della legge regionale  n. 7 del 2010; 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>il DPGRC del 14 ottobre 2014, n. 231 con cui si introducevano</w:t>
      </w:r>
      <w:r>
        <w:rPr>
          <w:rFonts w:cs="Arial" w:ascii="Arial" w:hAnsi="Arial"/>
          <w:color w:val="000000"/>
        </w:rPr>
        <w:t xml:space="preserve"> modifiche e integrazioni agli articoli 4,10 e 12 del DPGR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del 4 febbraio 2013, n. 37;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jc w:val="both"/>
        <w:rPr/>
      </w:pPr>
      <w:r>
        <w:rPr>
          <w:rFonts w:cs="Arial" w:ascii="Arial" w:hAnsi="Arial"/>
          <w:b/>
        </w:rPr>
        <w:t>Ritenuto,</w:t>
      </w:r>
      <w:r>
        <w:rPr>
          <w:rFonts w:cs="Arial" w:ascii="Arial" w:hAnsi="Arial"/>
        </w:rPr>
        <w:t xml:space="preserve"> per esigenza di riorganizzazione interna degli U.D.C.P., di dover introdurre modificazioni e integrazioni all’allegato A, del DPGRC n. 37/2013 e s.m.i. nonché</w:t>
      </w:r>
      <w:r>
        <w:rPr>
          <w:rFonts w:cs="Arial" w:ascii="Arial" w:hAnsi="Arial"/>
          <w:color w:val="000000"/>
        </w:rPr>
        <w:t xml:space="preserve"> procedere all'abrogazione delle modifiche introdotte dal DPGRC 231/2014 ad eccezione di quelle afferenti all'art. 1 lett.</w:t>
      </w:r>
      <w:r>
        <w:rPr>
          <w:rFonts w:cs="Arial" w:ascii="Arial" w:hAnsi="Arial"/>
        </w:rPr>
        <w:t xml:space="preserve"> a), del primo alinea della lettera b) </w:t>
      </w:r>
      <w:r>
        <w:rPr>
          <w:rFonts w:cs="Arial" w:ascii="Arial" w:hAnsi="Arial"/>
          <w:color w:val="000000"/>
        </w:rPr>
        <w:t>e della lettera c)</w:t>
      </w:r>
      <w:r>
        <w:rPr>
          <w:rFonts w:cs="Arial" w:ascii="Arial" w:hAnsi="Arial"/>
        </w:rPr>
        <w:t>;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 altresì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al fine di assicurare la continuità dell'amministrazione e garantire la necessaria operatività delle strutture amministrative per il periodo intercorrente tra la fine del mandato e il rinnovo degli organi di indirizzo politico della Giunta regionale, di conformare il DPGRC n. 37/2013 a quanto disposto dall'art. 14, comma 2 del dlgs n. 165/2001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essunaspaziatur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ntito il Capo di Gabinetto,</w:t>
      </w:r>
    </w:p>
    <w:p>
      <w:pPr>
        <w:pStyle w:val="Nessunaspaziatura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RETA</w:t>
      </w:r>
    </w:p>
    <w:p>
      <w:pPr>
        <w:pStyle w:val="Nessunaspaziatura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essunaspaziatura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smallCaps/>
        </w:rPr>
        <w:t>Art. 1</w:t>
      </w:r>
    </w:p>
    <w:p>
      <w:pPr>
        <w:pStyle w:val="Nessunaspaziatura"/>
        <w:jc w:val="center"/>
        <w:rPr/>
      </w:pPr>
      <w:r>
        <w:rPr>
          <w:rFonts w:cs="Arial" w:ascii="Arial" w:hAnsi="Arial"/>
          <w:i/>
        </w:rPr>
        <w:t>(Modifiche al  decreto del Presidente della Giunta regionale n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i/>
        </w:rPr>
        <w:t>231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i/>
        </w:rPr>
        <w:t>del 14 ottobre 2014)</w:t>
      </w:r>
    </w:p>
    <w:p>
      <w:pPr>
        <w:pStyle w:val="Nessunaspaziatura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essunaspaziatura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Il decreto del Presidente della Giunta regionale n. 231 del 14 ottobre 2014, art. 1, è abrogato ad esclusione della lettera a), del primo alinea della lettera b) e della lettera c), del medesimo articolo e per l'effetto continua ad applicarsi l'art. 12 comma 2 nella previgente formulazione.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mallCaps/>
        </w:rPr>
        <w:t>Art. 2</w:t>
      </w:r>
    </w:p>
    <w:p>
      <w:pPr>
        <w:pStyle w:val="Nessunaspaziatura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i/>
        </w:rPr>
        <w:t>(Modifiche al  decreto del Presidente della Giunta regionale n. 37 del 4 febbraio 201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e s.m.i.)</w:t>
      </w:r>
    </w:p>
    <w:p>
      <w:pPr>
        <w:pStyle w:val="Nessunaspaziatura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  <w:t>1. Al decreto del Presidente della Giunta regionale n. 37 del 4 febbraio 2013 e s.m.i.  sono apportate le    seguenti modificazioni: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hd w:fill="FFFFFF" w:val="clear"/>
        </w:rPr>
      </w:pPr>
      <w:r>
        <w:rPr>
          <w:rFonts w:cs="Arial" w:ascii="Arial" w:hAnsi="Arial"/>
        </w:rPr>
        <w:t>l’allegato A è sostituito dall’allegato A annesso al presente decreto.</w:t>
      </w:r>
    </w:p>
    <w:p>
      <w:pPr>
        <w:pStyle w:val="TextBody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>al comma 8 dell'art.10 dopo le parole  “</w:t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2"/>
          <w:szCs w:val="22"/>
          <w:shd w:fill="FFFFFF" w:val="clear"/>
        </w:rPr>
        <w:t>per la durata massima del suo mandato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>” sono aggiunte le parole “</w:t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2"/>
          <w:szCs w:val="22"/>
          <w:shd w:fill="FFFFFF" w:val="clear"/>
        </w:rPr>
        <w:t xml:space="preserve"> : essi decadono automaticamente, ove non confermati, nei termini previsti dall'art. 14, comma 2 del dlgs n. 165/2001, decorrenti dalla proclamazione del nuovo Presidente, ”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>al comma 2 dell'art.11 dopo le parole “</w:t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2"/>
          <w:szCs w:val="22"/>
          <w:shd w:fill="FFFFFF" w:val="clear"/>
        </w:rPr>
        <w:t>che ne ha disposto la nomina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>” sono aggiunte le parole “</w:t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2"/>
          <w:szCs w:val="22"/>
          <w:shd w:fill="FFFFFF" w:val="clear"/>
        </w:rPr>
        <w:t xml:space="preserve"> : essi decadono automaticamente, ove non confermati, nei termini previsti dall'art. 14, comma 2 del dlgs n. 165/2001, decorrenti dalla proclamazione del nuovo Presidente.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”.</w:t>
      </w:r>
    </w:p>
    <w:p>
      <w:pPr>
        <w:pStyle w:val="Nessunaspaziatura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smallCaps/>
        </w:rPr>
        <w:t>Art. 3</w:t>
      </w:r>
    </w:p>
    <w:p>
      <w:pPr>
        <w:pStyle w:val="Nessunaspaziatura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isposizioni transitorie e finali)</w:t>
      </w:r>
    </w:p>
    <w:p>
      <w:pPr>
        <w:pStyle w:val="Nessunaspaziatura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essunaspaziatura"/>
        <w:jc w:val="both"/>
        <w:rPr/>
      </w:pPr>
      <w:r>
        <w:rPr>
          <w:rFonts w:cs="Arial" w:ascii="Arial" w:hAnsi="Arial"/>
        </w:rPr>
        <w:t>1. Le disposizioni di cui all’articolo 12, comma 5 del D.P.G.R.C. 37 del 4 febbraio 2013, cosi come modificato dal DPGRC n. 231  del 14 ottobre 2014, hanno effetto a decorrere dall’esercizio finanziario 2014.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  <w:t>2. Il presente decreto è inviato all'Ufficio di Gabinetto del Presidente della Giunta regionale, alla Direzione Generale per le risorse umane ed allo Staff Struttura di supporto tecnico operativa alla Segreteria di Giunta per i successivi adempimenti di competenza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Caldoro</w:t>
      </w:r>
    </w:p>
    <w:sectPr>
      <w:footerReference w:type="default" r:id="rId3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502" w:hanging="142"/>
      </w:pPr>
      <w:rPr>
        <w:smallCaps/>
        <w:sz w:val="24"/>
        <w:i/>
        <w:b w:val="false"/>
        <w:shd w:fill="FFFFFF" w:val="clear"/>
        <w:szCs w:val="24"/>
        <w:iCs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smallCaps/>
      <w:color w:val="000000"/>
      <w:sz w:val="24"/>
      <w:szCs w:val="24"/>
      <w:shd w:fill="FFFFFF" w:val="clear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09:00Z</dcterms:created>
  <dc:creator>Administrator</dc:creator>
  <dc:description/>
  <cp:keywords/>
  <dc:language>en-US</dc:language>
  <cp:lastModifiedBy>MARIA PAGANO</cp:lastModifiedBy>
  <cp:lastPrinted>2005-09-15T17:28:00Z</cp:lastPrinted>
  <dcterms:modified xsi:type="dcterms:W3CDTF">2017-09-07T11:09:00Z</dcterms:modified>
  <cp:revision>2</cp:revision>
  <dc:subject/>
  <dc:title>Deliberazione N</dc:title>
</cp:coreProperties>
</file>