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lang w:val="en-US" w:eastAsia="en-US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bookmarkStart w:id="0" w:name="logo"/>
      <w:bookmarkEnd w:id="0"/>
      <w:r>
        <w:rPr>
          <w:sz w:val="16"/>
          <w:lang w:val="en-US" w:eastAsia="en-US"/>
        </w:rPr>
        <w:t xml:space="preserve">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TRUTTURE ALBERGHIERE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 ANNUALE</w:t>
      </w:r>
      <w:r>
        <w:rPr>
          <w:b/>
          <w:bCs/>
          <w:sz w:val="20"/>
        </w:rPr>
        <w:t xml:space="preserve"> </w:t>
      </w:r>
      <w:r>
        <w:rPr/>
        <w:t xml:space="preserve"> 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right="0" w:firstLine="708"/>
        <w:jc w:val="center"/>
        <w:rPr>
          <w:sz w:val="20"/>
        </w:rPr>
      </w:pPr>
      <w:r>
        <w:rPr>
          <w:sz w:val="14"/>
        </w:rPr>
        <w:t>(</w:t>
      </w:r>
    </w:p>
    <w:tbl>
      <w:tblPr>
        <w:tblW w:w="1035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>
          <w:trHeight w:val="56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240"/>
              <w:rPr/>
            </w:pPr>
            <w:r>
              <w:rPr>
                <w:sz w:val="20"/>
              </w:rPr>
              <w:t>01 Denominazione dell’esercizio</w:t>
            </w:r>
            <w:r>
              <w:rPr>
                <w:b w:val="false"/>
                <w:bCs w:val="false"/>
                <w:sz w:val="20"/>
              </w:rPr>
              <w:t xml:space="preserve"> ____________________________________________________________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02 Tipologia </w:t>
            </w:r>
            <w:r>
              <w:rPr>
                <w:b w:val="false"/>
                <w:bCs w:val="false"/>
                <w:sz w:val="20"/>
              </w:rPr>
              <w:t xml:space="preserve">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Albergo 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Motel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>Villaggio-Albergo</w:t>
            </w:r>
          </w:p>
          <w:p>
            <w:pPr>
              <w:pStyle w:val="Normal"/>
              <w:rPr>
                <w:rFonts w:ascii="Symbol" w:hAnsi="Symbol" w:cs="Symbol"/>
                <w:sz w:val="20"/>
              </w:rPr>
            </w:pPr>
            <w:r>
              <w:rPr/>
              <w:t xml:space="preserve">             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>Residenze Turistico Alberghiere (RTA)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Albergo Diffuso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Casa Principale                  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>Dipenden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 xml:space="preserve">03 Classificazione     </w:t>
            </w:r>
            <w:r>
              <w:rPr>
                <w:b w:val="false"/>
                <w:bCs w:val="false"/>
                <w:sz w:val="20"/>
              </w:rPr>
              <w:t xml:space="preserve">      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5 stelle lusso *****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5 stelle *****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4 stelle ****  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3 stelle *** </w:t>
            </w:r>
            <w:r>
              <w:rPr>
                <w:b w:val="false"/>
                <w:bCs w:val="false"/>
                <w:sz w:val="16"/>
              </w:rPr>
              <w:t xml:space="preserve">                      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2 stelle **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>1 stella 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04 Indirizzo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Via_____________________________ Comune ______________________                                                                               Frazione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Provincia (sigla)___________ CAP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2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20"/>
              </w:rPr>
              <w:t>05 Notizie varie</w:t>
            </w:r>
            <w:r>
              <w:rPr>
                <w:b w:val="false"/>
                <w:bCs w:val="false"/>
                <w:sz w:val="20"/>
              </w:rPr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Nell’abitato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Zona aeroporto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Zona stazione     </w:t>
            </w:r>
            <w:r>
              <w:rPr>
                <w:b w:val="false"/>
                <w:bCs w:val="false"/>
                <w:sz w:val="16"/>
              </w:rPr>
              <w:t xml:space="preserve">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Sul mare               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Heading2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     </w:t>
            </w:r>
            <w:r>
              <w:rPr>
                <w:b w:val="false"/>
                <w:bCs w:val="false"/>
                <w:sz w:val="16"/>
              </w:rPr>
              <w:t>i</w:t>
            </w:r>
            <w:r>
              <w:rPr>
                <w:b w:val="false"/>
                <w:bCs w:val="false"/>
                <w:sz w:val="20"/>
              </w:rPr>
              <w:t xml:space="preserve">                           Anno di costruzione______________Anno di ultima ristrutturazione_____________ 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Edificio riconosciuto di interesse storico    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Villa           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>Castello</w:t>
            </w:r>
          </w:p>
          <w:p>
            <w:pPr>
              <w:pStyle w:val="Heading2"/>
              <w:spacing w:lineRule="auto" w:line="360" w:before="120" w:after="0"/>
              <w:rPr>
                <w:sz w:val="20"/>
              </w:rPr>
            </w:pPr>
            <w:r>
              <w:rPr/>
              <w:t>_________________________________________________________________________________</w:t>
            </w:r>
          </w:p>
          <w:p>
            <w:pPr>
              <w:pStyle w:val="Heading2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06 Recapiti                  </w:t>
            </w:r>
            <w:r>
              <w:rPr>
                <w:b w:val="false"/>
                <w:bCs w:val="false"/>
                <w:sz w:val="20"/>
              </w:rPr>
              <w:t xml:space="preserve">                    Telefono___________________ fax_________________</w:t>
            </w:r>
          </w:p>
          <w:p>
            <w:pPr>
              <w:pStyle w:val="Normal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Sito Web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 mail _______________________________     pec</w:t>
            </w:r>
            <w:r>
              <w:rPr/>
              <w:t xml:space="preserve"> 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35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07a Titolare della licenza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/SCIA  </w:t>
            </w: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cietà/ditta individuale________________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partita iva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codice fiscale </w:t>
              <w:softHyphen/>
              <w:t>______________________________________________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gnome_______________________ Nome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07 b   Gestore  </w:t>
            </w:r>
            <w:r>
              <w:rPr>
                <w:sz w:val="20"/>
              </w:rPr>
              <w:t xml:space="preserve">   ( da non compilare se  corrispondente al titolare della licenza/SCIA )       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cietà/ditta individuale________________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partita iva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codice fiscale </w:t>
              <w:softHyphen/>
              <w:t>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gnome_______________________ Nome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08 Estremi della licenza  /SCIA     </w:t>
            </w:r>
          </w:p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Licenza n.___________________ rilasciata il ______________________ dal Comune di _______________________</w:t>
            </w:r>
          </w:p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Scia depositata al n. prot .___________ del Comune di ______________    in data  ________________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bCs/>
                <w:sz w:val="20"/>
              </w:rPr>
              <w:t>09 Personale dipendente</w:t>
            </w:r>
            <w:r>
              <w:rPr>
                <w:sz w:val="20"/>
              </w:rPr>
              <w:t xml:space="preserve">              Fisso n.______________________________Stagionale n.________________________</w:t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10 Apertura  </w:t>
            </w:r>
            <w:r>
              <w:rPr>
                <w:sz w:val="20"/>
              </w:rPr>
              <w:t xml:space="preserve">                             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Annuale        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Stagionale                 se stagionale, indicare i periodi di apertur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dal__________al__________       dal__________al_________        dal__________al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tbl>
      <w:tblPr>
        <w:tblW w:w="1031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403"/>
        <w:gridCol w:w="570"/>
        <w:gridCol w:w="545"/>
        <w:gridCol w:w="561"/>
        <w:gridCol w:w="111"/>
        <w:gridCol w:w="700"/>
        <w:gridCol w:w="22"/>
        <w:gridCol w:w="1106"/>
        <w:gridCol w:w="562"/>
        <w:gridCol w:w="338"/>
        <w:gridCol w:w="1224"/>
        <w:gridCol w:w="105"/>
        <w:gridCol w:w="831"/>
        <w:gridCol w:w="130"/>
        <w:gridCol w:w="1010"/>
        <w:gridCol w:w="1116"/>
        <w:gridCol w:w="554"/>
      </w:tblGrid>
      <w:tr>
        <w:trPr>
          <w:trHeight w:val="207" w:hRule="atLeast"/>
          <w:cantSplit w:val="true"/>
        </w:trPr>
        <w:tc>
          <w:tcPr>
            <w:tcW w:w="10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Camere, vani soggiorno, posti let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268085" cy="13582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8085" cy="1358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2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5"/>
                                    <w:gridCol w:w="795"/>
                                    <w:gridCol w:w="900"/>
                                    <w:gridCol w:w="740"/>
                                    <w:gridCol w:w="1240"/>
                                    <w:gridCol w:w="1385"/>
                                    <w:gridCol w:w="775"/>
                                    <w:gridCol w:w="900"/>
                                    <w:gridCol w:w="1365"/>
                                    <w:gridCol w:w="90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2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AM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VANI SOGGIORN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0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Singol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Doppi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sing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dopp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 e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vani soggior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CAMER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VANI SOGGIORNO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 POSTI L. STANDARD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. AGGIUNTI 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etto 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55pt;height:106.95pt;mso-wrap-distance-left:0pt;mso-wrap-distance-right:7.05pt;mso-wrap-distance-top:0pt;mso-wrap-distance-bottom:0pt;margin-top:0.1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5"/>
                              <w:gridCol w:w="795"/>
                              <w:gridCol w:w="900"/>
                              <w:gridCol w:w="740"/>
                              <w:gridCol w:w="1240"/>
                              <w:gridCol w:w="1385"/>
                              <w:gridCol w:w="775"/>
                              <w:gridCol w:w="900"/>
                              <w:gridCol w:w="1365"/>
                              <w:gridCol w:w="90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MER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VANI SOGGIORNO 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ingole n.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oppie n.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singole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doppie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doppi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 e doppi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vani sog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CAMERE N.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VANI SOGGIORNO N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 POSTI L. STANDARD N.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. AGGIUNTI 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etto N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268085" cy="13582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8085" cy="1358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2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5"/>
                                    <w:gridCol w:w="795"/>
                                    <w:gridCol w:w="900"/>
                                    <w:gridCol w:w="740"/>
                                    <w:gridCol w:w="1240"/>
                                    <w:gridCol w:w="1385"/>
                                    <w:gridCol w:w="775"/>
                                    <w:gridCol w:w="900"/>
                                    <w:gridCol w:w="1365"/>
                                    <w:gridCol w:w="90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2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AM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VANI SOGGIORN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0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Singol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Doppi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sing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dopp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 e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vani soggior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55pt;height:106.95pt;mso-wrap-distance-left:0pt;mso-wrap-distance-right:7.05pt;mso-wrap-distance-top:0pt;mso-wrap-distance-bottom:0pt;margin-top:0.1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5"/>
                              <w:gridCol w:w="795"/>
                              <w:gridCol w:w="900"/>
                              <w:gridCol w:w="740"/>
                              <w:gridCol w:w="1240"/>
                              <w:gridCol w:w="1385"/>
                              <w:gridCol w:w="775"/>
                              <w:gridCol w:w="900"/>
                              <w:gridCol w:w="1365"/>
                              <w:gridCol w:w="90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MER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VANI SOGGIORNO 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ingole n.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oppie n.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singole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doppie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doppi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 e doppi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vani sog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7" w:hRule="atLeast"/>
          <w:cantSplit w:val="true"/>
        </w:trPr>
        <w:tc>
          <w:tcPr>
            <w:tcW w:w="1031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268085" cy="135826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8085" cy="1358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23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5"/>
                                    <w:gridCol w:w="795"/>
                                    <w:gridCol w:w="900"/>
                                    <w:gridCol w:w="740"/>
                                    <w:gridCol w:w="1240"/>
                                    <w:gridCol w:w="1260"/>
                                    <w:gridCol w:w="900"/>
                                    <w:gridCol w:w="900"/>
                                    <w:gridCol w:w="1365"/>
                                    <w:gridCol w:w="90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2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AM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VANI SOGGIORN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5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ipl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Quadrupl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trip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quadrup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trip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quadrup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 tripla e quadrup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vani soggior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CAMER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VANI SOGGIORNO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 POSTI L. STANDARD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. AGGIUNTI 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etto 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55pt;height:106.95pt;mso-wrap-distance-left:0pt;mso-wrap-distance-right:7.05pt;mso-wrap-distance-top:0pt;mso-wrap-distance-bottom:0pt;margin-top:0.1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5"/>
                              <w:gridCol w:w="795"/>
                              <w:gridCol w:w="900"/>
                              <w:gridCol w:w="740"/>
                              <w:gridCol w:w="1240"/>
                              <w:gridCol w:w="1260"/>
                              <w:gridCol w:w="900"/>
                              <w:gridCol w:w="900"/>
                              <w:gridCol w:w="1365"/>
                              <w:gridCol w:w="90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MERE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VANI SOGGIORNO </w:t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iple n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Quadruple n.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tri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quadrup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trip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quadrupl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 tripla e quadrupla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vani sog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CAMERE N.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VANI SOGGIORNO 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 POSTI L. STANDARD N.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. AGGIUNTI 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etto N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Camere c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= Apparecchio TV n. 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 = Aria condizionata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= In sonorizzazione n. 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CM = Cassetta di sicurezza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muro n. ………………...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spacing w:before="0" w:after="0"/>
              <w:rPr/>
            </w:pPr>
            <w:r>
              <w:rPr/>
              <w:t>TA = Telefono abilitato a chiamata</w:t>
            </w:r>
          </w:p>
          <w:p>
            <w:pPr>
              <w:pStyle w:val="Corpodeltesto2"/>
              <w:rPr/>
            </w:pPr>
            <w:r>
              <w:rPr/>
              <w:t xml:space="preserve">          </w:t>
            </w:r>
            <w:r>
              <w:rPr/>
              <w:t>esterna diretta n. ………….</w:t>
            </w:r>
          </w:p>
          <w:p>
            <w:pPr>
              <w:pStyle w:val="Corpodeltesto2"/>
              <w:spacing w:before="0" w:after="0"/>
              <w:rPr>
                <w:sz w:val="16"/>
              </w:rPr>
            </w:pPr>
            <w:r>
              <w:rPr/>
              <w:t>WI FI  n.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FB = Frigo-bar n. ……….………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RA = Radio o filodiffusione n. …</w:t>
            </w:r>
          </w:p>
        </w:tc>
      </w:tr>
      <w:tr>
        <w:trPr/>
        <w:tc>
          <w:tcPr>
            <w:tcW w:w="10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11 b. </w:t>
            </w:r>
            <w:r>
              <w:rPr>
                <w:b/>
                <w:bCs/>
                <w:sz w:val="21"/>
                <w:szCs w:val="21"/>
              </w:rPr>
              <w:t xml:space="preserve">Solo per le strutture dotate di unità abitative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compilare lo schema sottostante 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Unità abitative  e posti letto in unità abitative, ove consentito dalla legislazione di riferi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nità abitative dotate di cucina o angolo cot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3820</wp:posOffset>
                      </wp:positionV>
                      <wp:extent cx="6039485" cy="93726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948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7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15"/>
                                    <w:gridCol w:w="1620"/>
                                    <w:gridCol w:w="1620"/>
                                    <w:gridCol w:w="2160"/>
                                    <w:gridCol w:w="286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8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Unità abitative c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 in came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Vani distinti per cucina soggiorno e perno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nolocali attrezzati per cucina soggiorno e perno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nolocali attrezzati per cucina e perno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8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OTALE UNITA’ ABITATIV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OTALE POSTI LETTO N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55pt;height:73.8pt;mso-wrap-distance-left:0pt;mso-wrap-distance-right:7.05pt;mso-wrap-distance-top:0pt;mso-wrap-distance-bottom:0pt;margin-top:6.6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5"/>
                              <w:gridCol w:w="1620"/>
                              <w:gridCol w:w="1620"/>
                              <w:gridCol w:w="2160"/>
                              <w:gridCol w:w="28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nità abitative con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 in cam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ani distinti per cucina soggiorno e pernottament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olocali attrezzati per cucina soggiorno e pernottament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olocali attrezzati per cucina e pernottament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E UNITA’ ABITATIVE N.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E POSTI LETTO 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bCs/>
                <w:sz w:val="20"/>
              </w:rPr>
              <w:t>12 Servizi igienici</w:t>
            </w: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 Bagni privati completi n. …….; Bagni comuni completi n. …….; servizi comuni con wc e lavabo n. ……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Docce private n. ………….; Docce comuni n. ……….</w:t>
            </w:r>
          </w:p>
        </w:tc>
      </w:tr>
      <w:tr>
        <w:trPr/>
        <w:tc>
          <w:tcPr>
            <w:tcW w:w="10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0"/>
              </w:rPr>
            </w:pPr>
            <w:r>
              <w:rPr/>
              <w:t>13 Impianti, attrezzature e servizi della struttura ricettiv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 indicare con una “X” solo i servizi esistenti)</w:t>
            </w:r>
          </w:p>
        </w:tc>
      </w:tr>
      <w:tr>
        <w:trPr/>
        <w:tc>
          <w:tcPr>
            <w:tcW w:w="3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– </w:t>
            </w:r>
            <w:r>
              <w:rPr>
                <w:sz w:val="19"/>
              </w:rPr>
              <w:t>Accessibilità disabili (1)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- </w:t>
            </w:r>
            <w:r>
              <w:rPr>
                <w:sz w:val="19"/>
              </w:rPr>
              <w:t>Camere per disabili</w:t>
            </w:r>
            <w:r>
              <w:rPr>
                <w:rFonts w:cs="Symbol" w:ascii="Symbol" w:hAnsi="Symbol"/>
                <w:sz w:val="19"/>
              </w:rPr>
              <w:t xml:space="preserve"> N.________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– </w:t>
            </w:r>
            <w:r>
              <w:rPr>
                <w:sz w:val="19"/>
              </w:rPr>
              <w:t xml:space="preserve">Ascensore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>- Ristorant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Ristorante con menu' differenziati        L.R. 2/2003 art.6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Tavernetta o tavola cald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- Bar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Giochi per bambin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la lettura separata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la televisione separata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9"/>
                <w:szCs w:val="32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9"/>
                <w:szCs w:val="32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Tv 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18"/>
              </w:rPr>
              <w:t xml:space="preserve">satellitare 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Symbol" w:cs="Symbol" w:ascii="Symbol" w:hAnsi="Symbol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19"/>
                <w:szCs w:val="32"/>
              </w:rPr>
              <w:t>–</w:t>
            </w:r>
            <w:r>
              <w:rPr>
                <w:rFonts w:eastAsia="Symbol" w:cs="Symbol" w:ascii="Symbol" w:hAnsi="Symbol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19"/>
                <w:szCs w:val="32"/>
              </w:rPr>
              <w:t>A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ccesso ad Internet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Wi Fi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ttazione animali domestici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la Servizi congress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</w:t>
            </w:r>
            <w:r>
              <w:rPr>
                <w:sz w:val="19"/>
              </w:rPr>
              <w:t>(Capienza min…… - max…...)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ttazione grupp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sso a mezzi pubblic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sso a vetture privat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Parcheggio custodi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- Autorimes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ervizio baby sitting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Custodia valori in cassafort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Custodia valori in cassette di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>sicurezz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Trasporto clienti stazion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avatura e stiratura biancheri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rFonts w:cs="Symbol" w:ascii="Symbol" w:hAnsi="Symbol"/>
                <w:sz w:val="19"/>
              </w:rPr>
              <w:t>–</w:t>
            </w:r>
            <w:r>
              <w:rPr>
                <w:rFonts w:eastAsia="Times New Roman" w:cs="Times New Roman" w:ascii="Times New Roman" w:hAnsi="Times New Roman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</w:rPr>
              <w:t>Pulizia calzature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una privat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rFonts w:cs="Symbol" w:ascii="Symbol" w:hAnsi="Symbol"/>
                <w:sz w:val="19"/>
              </w:rPr>
              <w:t>–</w:t>
            </w:r>
            <w:r>
              <w:rPr>
                <w:rFonts w:eastAsia="Symbol" w:cs="Symbol" w:ascii="Symbol" w:hAnsi="Symbol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>Centro benesser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Impianti termali propr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Fitness/centro salut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piaggia riservat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Discoteca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rFonts w:cs="Symbol" w:ascii="Symbol" w:hAnsi="Symbol"/>
                <w:sz w:val="19"/>
              </w:rPr>
              <w:t>–</w:t>
            </w: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</w:rPr>
              <w:t>Proprio parco o giardino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Aria condizionata con impianto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>centralizzato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Aria condizionata con impianto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>non centralizzato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ti servizi, impianti e attrezzature: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ingles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frances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spagnola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tedesca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tre lingue correntemente parlate: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…………………………………</w:t>
            </w:r>
            <w:r>
              <w:rPr>
                <w:sz w:val="19"/>
              </w:rPr>
              <w:t>.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ianti, attrezzature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e servizi sportivi      </w:t>
            </w:r>
            <w:r>
              <w:rPr>
                <w:sz w:val="19"/>
              </w:rPr>
              <w:t xml:space="preserve">        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sz w:val="19"/>
              </w:rPr>
              <w:t>istruttore</w:t>
            </w:r>
            <w:r>
              <w:rPr>
                <w:rFonts w:cs="Symbol" w:ascii="Symbol" w:hAnsi="Symbol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 xml:space="preserve">di </w:t>
            </w:r>
            <w:r>
              <w:rPr>
                <w:rFonts w:cs="Symbol" w:ascii="Symbol" w:hAnsi="Symbol"/>
                <w:sz w:val="19"/>
              </w:rPr>
              <w:t>_________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Proprio campo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 xml:space="preserve">da tennis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Propria piscin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</w:t>
            </w:r>
            <w:r>
              <w:rPr>
                <w:sz w:val="19"/>
              </w:rPr>
              <w:t xml:space="preserve">coperta    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Propria piscina               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</w:t>
            </w:r>
            <w:r>
              <w:rPr>
                <w:sz w:val="19"/>
              </w:rPr>
              <w:t xml:space="preserve">scoperta  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Proprio campo da golf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Equitazione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  <w:lang w:val="de-DE"/>
              </w:rPr>
              <w:t>□</w:t>
            </w:r>
            <w:r>
              <w:rPr>
                <w:sz w:val="19"/>
                <w:lang w:val="de-DE"/>
              </w:rPr>
              <w:t xml:space="preserve"> – </w:t>
            </w:r>
            <w:r>
              <w:rPr>
                <w:sz w:val="19"/>
                <w:lang w:val="de-DE"/>
              </w:rPr>
              <w:t xml:space="preserve">Vela       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  <w:lang w:val="de-DE"/>
              </w:rPr>
              <w:t>□</w:t>
            </w:r>
            <w:r>
              <w:rPr>
                <w:sz w:val="19"/>
                <w:lang w:val="de-DE"/>
              </w:rPr>
              <w:t xml:space="preserve"> – </w:t>
            </w:r>
            <w:r>
              <w:rPr>
                <w:sz w:val="19"/>
                <w:lang w:val="de-DE"/>
              </w:rPr>
              <w:t xml:space="preserve">Windsurf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Sub                                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Ricarica bombole sub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Sci nautico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Sci montano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tri impianti, attrezzature e servizi sportivi: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(</w:t>
            </w:r>
            <w:r>
              <w:rPr>
                <w:sz w:val="16"/>
                <w:szCs w:val="16"/>
              </w:rPr>
              <w:t>1) Per poter essere definito come “accessibile ai disabili” l’esercizio deve possedere i requisiti previsti dall’apposita normativa relativa al superamento e all’eliminazione delle barriere architettoniche. L.13/98 e DM LL PP 236 del 14/6/89</w:t>
            </w:r>
          </w:p>
        </w:tc>
      </w:tr>
      <w:tr>
        <w:trPr/>
        <w:tc>
          <w:tcPr>
            <w:tcW w:w="97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7"/>
              <w:spacing w:before="120" w:after="0"/>
              <w:rPr>
                <w:sz w:val="20"/>
              </w:rPr>
            </w:pPr>
            <w:r>
              <w:rPr/>
              <w:t>14a Prezzi</w:t>
            </w:r>
            <w:r>
              <w:rPr>
                <w:sz w:val="20"/>
              </w:rPr>
              <w:t xml:space="preserve"> camer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omprensivi di: servizio, riscaldamento, aria condizionata ove esistente, IVA, e imposte, uso servizi comuni, uso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ccessori delle camere e dei bagni.( ESCLUSO TASSA DI SOGGIORNO 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REZZI MINIMI E MASSIMI DI CIASCUNA CAMERA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66" w:type="dxa"/>
              <w:jc w:val="left"/>
              <w:tblInd w:w="-2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8"/>
              <w:gridCol w:w="272"/>
              <w:gridCol w:w="285"/>
              <w:gridCol w:w="375"/>
              <w:gridCol w:w="326"/>
              <w:gridCol w:w="415"/>
              <w:gridCol w:w="363"/>
              <w:gridCol w:w="351"/>
              <w:gridCol w:w="495"/>
              <w:gridCol w:w="375"/>
              <w:gridCol w:w="285"/>
              <w:gridCol w:w="525"/>
              <w:gridCol w:w="762"/>
              <w:gridCol w:w="496"/>
              <w:gridCol w:w="631"/>
              <w:gridCol w:w="980"/>
              <w:gridCol w:w="922"/>
              <w:gridCol w:w="943"/>
              <w:gridCol w:w="1087"/>
            </w:tblGrid>
            <w:tr>
              <w:trPr>
                <w:trHeight w:val="561" w:hRule="atLeast"/>
                <w:cantSplit w:val="true"/>
              </w:trPr>
              <w:tc>
                <w:tcPr>
                  <w:tcW w:w="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PPiano</w:t>
                  </w:r>
                </w:p>
              </w:tc>
              <w:tc>
                <w:tcPr>
                  <w:tcW w:w="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Camera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.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.letti</w:t>
                  </w:r>
                </w:p>
              </w:tc>
              <w:tc>
                <w:tcPr>
                  <w:tcW w:w="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N. letti aggiungibili in camera  </w:t>
                  </w:r>
                </w:p>
              </w:tc>
              <w:tc>
                <w:tcPr>
                  <w:tcW w:w="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Vano soggiorno</w:t>
                  </w:r>
                </w:p>
              </w:tc>
              <w:tc>
                <w:tcPr>
                  <w:tcW w:w="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. letti aggiungi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bili in vano sogg. </w:t>
                  </w:r>
                </w:p>
              </w:tc>
              <w:tc>
                <w:tcPr>
                  <w:tcW w:w="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Bagno privato completo</w:t>
                  </w:r>
                </w:p>
              </w:tc>
              <w:tc>
                <w:tcPr>
                  <w:tcW w:w="3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Riscalda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ento</w:t>
                  </w:r>
                </w:p>
              </w:tc>
              <w:tc>
                <w:tcPr>
                  <w:tcW w:w="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Aria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Condizio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ata</w:t>
                  </w:r>
                </w:p>
              </w:tc>
              <w:tc>
                <w:tcPr>
                  <w:tcW w:w="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Frigo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 </w:t>
                  </w:r>
                  <w:r>
                    <w:rPr>
                      <w:sz w:val="14"/>
                    </w:rPr>
                    <w:t>bar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TV</w:t>
                  </w:r>
                </w:p>
              </w:tc>
              <w:tc>
                <w:tcPr>
                  <w:tcW w:w="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Filodiff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usione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 </w:t>
                  </w:r>
                  <w:r>
                    <w:rPr>
                      <w:sz w:val="14"/>
                    </w:rPr>
                    <w:t>o radio</w:t>
                  </w:r>
                </w:p>
              </w:tc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Cassetta di sicurezza</w:t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WI FI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Telefono </w:t>
                  </w:r>
                </w:p>
              </w:tc>
              <w:tc>
                <w:tcPr>
                  <w:tcW w:w="19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PREZZI Bassa stagione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PREZZI Alta stagione o Unica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inimi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assim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Minimi 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assimi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spacing w:before="120" w:after="0"/>
              <w:rPr>
                <w:sz w:val="20"/>
              </w:rPr>
            </w:pPr>
            <w:r>
              <w:rPr/>
              <w:t>14 b Prezzi</w:t>
            </w:r>
            <w:r>
              <w:rPr>
                <w:sz w:val="20"/>
              </w:rPr>
              <w:t xml:space="preserve"> Unità abitative  (ove esistenti 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Comprensivi di: servizio, riscaldamento, aria condizionata ove esistenti, IVA, e imposte, uso servizi comuni, uso </w:t>
            </w:r>
          </w:p>
          <w:p>
            <w:pPr>
              <w:pStyle w:val="Normal"/>
              <w:spacing w:before="0" w:after="120"/>
              <w:jc w:val="both"/>
              <w:rPr>
                <w:sz w:val="14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ccessori delle camere e dei bagni.( ESCLUSO TASSA DI SOGGIORNO )</w:t>
            </w:r>
          </w:p>
          <w:p>
            <w:pPr>
              <w:pStyle w:val="Normal"/>
              <w:spacing w:before="120" w:after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PREZZI MINIMI E MASSIMI DI CIASCUNA UNITA' ABITATIVA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unità abitativa N.</w:t>
            </w:r>
          </w:p>
        </w:tc>
        <w:tc>
          <w:tcPr>
            <w:tcW w:w="401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6"/>
              </w:rPr>
              <w:t>UNITA’ ABITATIVA-TIPO CON: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Salotto in vano separato (indicare il numero dei salotti presenti nell’U.A. tipo) </w:t>
            </w:r>
          </w:p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ZZI Bassa stagione</w:t>
            </w:r>
          </w:p>
        </w:tc>
        <w:tc>
          <w:tcPr>
            <w:tcW w:w="22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ZZI Alta stagione o Unica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Camere singole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Camere </w:t>
            </w:r>
            <w:r>
              <w:rPr>
                <w:sz w:val="16"/>
              </w:rPr>
              <w:t>doppie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4"/>
              </w:rPr>
              <w:t>Camere triple o &gt;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CUCIN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iCs/>
                <w:sz w:val="16"/>
              </w:rPr>
              <w:t>(indicare con una X la cucina esistente nella U. A. tipo)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Cucina-soggiorno in vano distin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Cucina-soggiorno in vano con pernottament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4"/>
              </w:rPr>
              <w:t>Cucina in vano con pernottamento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15 Supplementi  e riduzioni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Supplementi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amera doppia uso singola €………………………..; Letto aggiunto/culla  €…………………….….….;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ria condizionata € ……….…….;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Riduzioni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r minori  in culla o in letto aggiunto €/%…..……..;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ruppi organizzati (almeno 10 persone) a persona.€/% 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piti in soggiorno continuativo pari o superiore a 15 giorni €/% …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mbini al di sotto di 6 anni €/% …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ide, accompagnatori ed interpreti al seguito dei gruppi organizzati €/%.....................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 xml:space="preserve">16 Pasti a prezzo fisso: </w:t>
            </w:r>
          </w:p>
          <w:p>
            <w:pPr>
              <w:pStyle w:val="TextBody"/>
              <w:spacing w:before="120" w:after="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b w:val="false"/>
                <w:bCs w:val="false"/>
              </w:rPr>
              <w:t xml:space="preserve">Prima colazione </w:t>
            </w:r>
            <w:r>
              <w:rPr>
                <w:rFonts w:cs="Symbol" w:ascii="Symbol" w:hAnsi="Symbo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/>
              <w:t xml:space="preserve">è compresa nel prezzo del pernottamento </w:t>
            </w:r>
          </w:p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          □ </w:t>
            </w:r>
            <w:r>
              <w:rPr>
                <w:sz w:val="20"/>
              </w:rPr>
              <w:t>non è compresa nel prezzo del pernottamento, e il prezzo è di € ____________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>
                <w:sz w:val="20"/>
              </w:rPr>
              <w:t xml:space="preserve">Pranzo € …………………….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>
                <w:sz w:val="20"/>
              </w:rPr>
              <w:t>Cena € 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0"/>
              </w:rPr>
              <w:t>17  Carte di credito</w:t>
            </w:r>
            <w:r>
              <w:rPr>
                <w:sz w:val="20"/>
              </w:rPr>
              <w:t xml:space="preserve">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>si              Quali:___________________________________________________</w:t>
            </w:r>
          </w:p>
        </w:tc>
      </w:tr>
    </w:tbl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5/84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680" w:top="142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right="0" w:firstLine="708"/>
      <w:jc w:val="right"/>
      <w:rPr>
        <w:sz w:val="20"/>
        <w:szCs w:val="20"/>
        <w:lang w:val="it-IT"/>
      </w:rPr>
    </w:pPr>
    <w:r>
      <w:rPr>
        <w:b/>
        <w:bCs/>
        <w:sz w:val="20"/>
        <w:szCs w:val="20"/>
        <w:lang w:val="it-IT"/>
      </w:rPr>
      <w:t>ALLEGATO a1</w:t>
    </w:r>
  </w:p>
  <w:p>
    <w:pPr>
      <w:pStyle w:val="Normal"/>
      <w:widowControl/>
      <w:suppressAutoHyphens w:val="true"/>
      <w:kinsoku w:val="true"/>
      <w:overflowPunct w:val="true"/>
      <w:autoSpaceDE w:val="true"/>
      <w:bidi w:val="0"/>
      <w:ind w:left="7080" w:right="0" w:firstLine="507"/>
      <w:jc w:val="right"/>
      <w:rPr/>
    </w:pPr>
    <w:r>
      <w:rPr>
        <w:sz w:val="20"/>
        <w:szCs w:val="20"/>
        <w:lang w:val="it-IT"/>
      </w:rPr>
      <w:t xml:space="preserve">(MOD. </w:t>
    </w:r>
    <w:r>
      <w:rPr>
        <w:b w:val="false"/>
        <w:sz w:val="20"/>
        <w:szCs w:val="20"/>
        <w:lang w:val="it-IT"/>
      </w:rPr>
      <w:t>COM/</w:t>
    </w:r>
    <w:r>
      <w:rPr>
        <w:sz w:val="20"/>
        <w:szCs w:val="20"/>
        <w:lang w:val="it-IT"/>
      </w:rPr>
      <w:t>AL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before="0" w:after="120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32" w:leader="none"/>
        <w:tab w:val="right" w:pos="986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22:00Z</dcterms:created>
  <dc:creator/>
  <dc:description/>
  <dc:language>en-US</dc:language>
  <cp:lastModifiedBy> </cp:lastModifiedBy>
  <cp:lastPrinted>2016-09-09T11:11:00Z</cp:lastPrinted>
  <dcterms:modified xsi:type="dcterms:W3CDTF">2012-09-11T08:22:00Z</dcterms:modified>
  <cp:revision>2</cp:revision>
  <dc:subject/>
  <dc:title/>
</cp:coreProperties>
</file>